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276"/>
        <w:gridCol w:w="4414"/>
      </w:tblGrid>
      <w:tr>
        <w:trPr>
          <w:trHeight w:val="112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. 10. 201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ZEV ZÚ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CT DOPRAVNÍ</w:t>
            </w:r>
          </w:p>
        </w:tc>
      </w:tr>
      <w:tr>
        <w:trPr>
          <w:trHeight w:val="1134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pravní značky – rozdělení do základních skupin a určení významu jednotlivých značek</w:t>
            </w:r>
          </w:p>
        </w:tc>
      </w:tr>
      <w:tr>
        <w:trPr>
          <w:trHeight w:val="2703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C + I-tabule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lastní předváděcí sešit</w:t>
            </w:r>
          </w:p>
        </w:tc>
      </w:tr>
      <w:tr>
        <w:trPr>
          <w:trHeight w:val="8921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 ZÁJMOVÉHO ÚTVARU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vítání žáků, docházka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2828" w:right="140" w:hanging="236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v lavici: žáci si připomenou značky, které znají ze svého okolí a přiřadí jim správný význam a název; pomocí papírových značek samostatně vyvodí čtyři základní skupiny značek, se kterými budou dále pracovat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2970" w:right="140" w:hanging="251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na I-tabuli: žáci přiřazují obrázky značek ke správným názvům a vysvětlují ostatním, co daná značka znamená; žáci hrají pexeso, ve kterém hledají vždy dva shodné obrázky jedné dopravní značk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7:46:00Z</dcterms:created>
  <dc:creator>pezlova</dc:creator>
  <dc:description/>
  <cp:keywords/>
  <dc:language>en-US</dc:language>
  <cp:lastModifiedBy>turkova</cp:lastModifiedBy>
  <dcterms:modified xsi:type="dcterms:W3CDTF">2010-10-26T18:27:00Z</dcterms:modified>
  <cp:revision>5</cp:revision>
  <dc:subject/>
  <dc:title/>
</cp:coreProperties>
</file>